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3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3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3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3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3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5180" cy="518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3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, действующего на основании Положения об Управлении, с одной стороны, и </w:t>
      </w:r>
    </w:p>
    <w:p>
      <w:pPr>
        <w:pStyle w:val="Normal"/>
        <w:ind w:firstLine="540"/>
        <w:jc w:val="both"/>
        <w:rPr/>
      </w:pP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генерального директора Яременко Германа Борисовича, действующего на основании Устава, 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32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07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